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08.12.2020 №  26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Программы «Целевые показатели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Численность неработающего населения, прошедшего обучение по вопросам ГО и ЧС;      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тиражей печатных изданий, баннеров, направленных на   профилактическую и информационно-пропагандистскую работу;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-  количество погибшего, травмированного населения на водных объектах в местах массового отдыха населения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созданного резерва материальных ресурсов для предупреждения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погибшего, травмированного населения при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Ненецкого автономного округа, расположенных на территории Заполярного района, охваченных муниципальной системой оповещения Заполярного район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оля нахождения в работоспособном состоянии системы оповещения муниципального района «Заполярный район» в отчетном периоде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Заполярного района, в  которых муниципальный жилой фонд оборудован противопожарными щитами или огнетушителями;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Заполярного района, которым была оказана финансовая помощь на реализацию первичных мер пожарной безопасности (нарастающим итогом)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FF0000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-  </w:t>
            </w:r>
            <w:r>
              <w:rPr/>
              <w:t xml:space="preserve">  </w:t>
            </w:r>
            <w:r>
              <w:rPr>
                <w:szCs w:val="24"/>
              </w:rPr>
              <w:t>422 18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7 38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2021 год -  </w:t>
            </w:r>
            <w:r>
              <w:rPr/>
              <w:t xml:space="preserve">  </w:t>
            </w:r>
            <w:r>
              <w:rPr>
                <w:szCs w:val="24"/>
              </w:rPr>
              <w:t>24 6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2022 год -   </w:t>
            </w:r>
            <w:r>
              <w:rPr/>
              <w:t xml:space="preserve"> </w:t>
            </w:r>
            <w:r>
              <w:rPr>
                <w:szCs w:val="24"/>
              </w:rPr>
              <w:t>26 154,1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2023 год -   </w:t>
            </w:r>
            <w:r>
              <w:rPr/>
              <w:t xml:space="preserve"> </w:t>
            </w:r>
            <w:r>
              <w:rPr>
                <w:szCs w:val="24"/>
              </w:rPr>
              <w:t>26 982,5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29 29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929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4 635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42 067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7 044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2 47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178,7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федерального бюджета всего – 0,0 тыс. руб.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 </w:t>
            </w:r>
            <w:r>
              <w:rPr/>
              <w:t xml:space="preserve">  </w:t>
            </w:r>
            <w:r>
              <w:rPr>
                <w:szCs w:val="24"/>
              </w:rPr>
              <w:t>422 18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7 38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2021 год -  </w:t>
            </w:r>
            <w:r>
              <w:rPr/>
              <w:t xml:space="preserve"> </w:t>
            </w:r>
            <w:r>
              <w:rPr>
                <w:szCs w:val="24"/>
              </w:rPr>
              <w:t>24 6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26 154,1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26 982,5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29 29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1 929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34 635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42 067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47 044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52 47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178,7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3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направленных на   профилактическую и информационно-пропагандистскую работу - 7 (из расчета не менее 1 000 экз. печатных изданий в 1 тираже, или 1 баннер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7. Количество муниципальных образова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8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9. Количество муниципальных образований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. Количество муниципальных образований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1. Количество муниципальных образований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2. Количество муниципальных образований Заполярного района, в  которых муниципальный жилой фонд оборудован противопожарными щитами или огнетушителями – 16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13. </w:t>
            </w:r>
            <w:r>
              <w:rPr/>
              <w:t xml:space="preserve"> </w:t>
            </w:r>
            <w:r>
              <w:rPr>
                <w:szCs w:val="24"/>
              </w:rPr>
              <w:t>Количество муниципальных образований Заполярного района, которым была оказана финансовая помощь на реализацию первичных мер пожарной безопасности  - 1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4.. В разделе 5 Программы первый абзац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Общий объем финансирования Программы составляет 422 184,8 тыс. рублей, в том числе за счет федерального бюджета – 0,0 тыс. рублей, за счет средств окружного бюджета – 0,0 тыс. рублей, за счет средств районного бюджета –   422 184,8  тыс. рублей, за счет внебюджетных средств – 0,0 тыс. рублей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за счет средств районного бюджета подлежат ежегодному уточнению в установленном порядке при формировании проекта районного бюджета на очередной финансовый год исходя из возможностей районного бюджета.»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 184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386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673,5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154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982,5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 184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386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673,5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154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982,5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299,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 929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635,7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 067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 044,8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78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78,7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299,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 929,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635,7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 067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 044,8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478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78,7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.6. Раздел 7 Программы изложить в ново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Реализация мероприятий, предусмотренных Программой, позволит повысить уровень безопасности населения и территории Заполярного района при возникновении чрезвычайных ситуаций природного и техногенного характера. Повысить уверенность каждого конкретного человека в обеспечении его безопасности, что является одной важнейших составляющих для комфортной и качественной жизни граждан.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полнение программных мероприятий позволит: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бучить неработающее население по вопросам  ГО и ЧС в количестве 100% (в течение каждого пятилетнего периода) от общей численности официально зарегистрированного неработающего населения на территории Заполярного района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осуществить профилактическую и информационно-пропагандистскую работу среди населения путем распространения тиражей печатных изданий или размещения баннеров; 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изить количество погибшего, травмированного населения на водных объектах в местах массового отдыха населения;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создать резервы материальных ресурсов для предупреждения ЧС в МО – в размере  100% от объема утвержденных номенклатур резерва материальных ресурсов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держивать количество  погибшего, травмированного населения при ЧС, от общего количества проживающего населения на территории Заполярного района на уровне 0%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хватить муниципальной системой оповещения Заполярного района не менее 19 муниципальных образований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обеспечить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долю нахождения в работоспособном состоянии системы оповещения муниципального района «Заполярный район» в отчетном периоде не менее 90% 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Целевой показатель рассчитывается по формуле: РС = (О1+О2+О3+О4 и т.д.): КМТО, где:</w:t>
      </w:r>
    </w:p>
    <w:p>
      <w:pPr>
        <w:pStyle w:val="Normal"/>
        <w:widowControl w:val="false"/>
        <w:overflowPunct w:val="true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- РС – % работоспособного состояния системы оповещения муниципального района «Заполярный район» в целом, включая в себя все существующие сегменты расположенные на территории поселений Заполярного района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1,О2 и т.д. = РД*100/ТП, где: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1, О2 и т.д. – муниципальные образования, расположенные на территории Заполярного района, где присутствует сегмент системы оповещения Заполярного района и осуществляется его поддержание в постоянной готовности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РД  - количество дней нахождения в работоспособном состоянии системы оповещения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ТП- текущий период из расчета 365 дней в году.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КМТО – количество муниципальных образований, расположенных на территории Заполярного района, в которых присутствует сегмент системы оповещения Заполярного района и осуществляется его поддержание в постоянной готовности)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держивать в постоянной готовности и рабочем состоянии муниципальную систему оповещения Заполярного района в муниципальных образованиях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дополнительно оборудовать техническими средствами защиты антитеррористической направленности, осуществлять техническое обслуживание и планово - предупредительный ремонт технических средств защиты места массового пребывания людей в двух муниципальных образованиях.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существлять поддержку муниципальным образованиям Заполярного района, по выплатам денежного поощрения членам добровольных народных дружин, участвующим в охране общественного порядка;</w:t>
      </w:r>
    </w:p>
    <w:p>
      <w:pPr>
        <w:pStyle w:val="Normal"/>
        <w:widowControl w:val="false"/>
        <w:overflowPunct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беспечить муниципальный жилой фонд первичными средствами пожаротушения не менее чем в 16 муниципальных образованиях;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осуществлять поддержку муниципальным образованиям Заполярного района, по обеспечению первичных мер пожарной безопасности.».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(Приложение  1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1 к 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 изложить в новой редакции (Приложение  2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 даты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37:00Z</dcterms:created>
  <dc:creator>Дьяченко</dc:creator>
  <dc:description/>
  <cp:keywords/>
  <dc:language>en-US</dc:language>
  <cp:lastModifiedBy>Головченко Владимир Владимирович</cp:lastModifiedBy>
  <cp:lastPrinted>2020-12-08T12:21:00Z</cp:lastPrinted>
  <dcterms:modified xsi:type="dcterms:W3CDTF">2020-12-08T12:02:00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